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go, swim, play, eat, run, kick, jump, swing, picnic, build, etc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he beach, a party, the park, the playground, a restaurant, a wedding, a picnic,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location) jump rope, balls, frisbee, hat, sunscreen, sand pail, shove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how they will get ready for a family outing or celebration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are you going to do this weekend?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going to do this weeken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Sofia going to do this weeken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going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are going to the playgroun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will we need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 are going to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the playgroun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we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going to </w:t>
            </w:r>
            <w:r>
              <w:rPr>
                <w:b/>
                <w:i/>
                <w:sz w:val="18"/>
              </w:rPr>
              <w:t>play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icnic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Sofia is going to </w:t>
            </w:r>
            <w:r>
              <w:rPr>
                <w:b/>
                <w:i/>
                <w:sz w:val="18"/>
              </w:rPr>
              <w:t>a picnic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ill nee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mp ro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nscre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We will _ an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/>
            </w:pPr>
            <w:r>
              <w:rPr>
                <w:i/>
                <w:sz w:val="18"/>
              </w:rPr>
              <w:t xml:space="preserve">We will run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lay.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uture tense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he beach, a birthday party, a wedding, the park, a friend’s house, the playgroun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uture tense </w:t>
            </w:r>
            <w:r>
              <w:rPr>
                <w:i/>
                <w:sz w:val="20"/>
              </w:rPr>
              <w:t>wi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location) hat, sunscreen, bathing suit, towel, umbrella, cooler, drinks, sand pail, shovel, boogie board, fins, beach bag, flip-flop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get, put, put o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>: first, then, next, 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how they will get ready for a family outing or celebr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going to do…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are you going to do this weekend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 bring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ill you bring to the beach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are going to _. What will you need to do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You are going to the beach. 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What will you need to d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time to go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ill you help your mom get read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time to go to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will you help your mom get ready?                                  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am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going to a friend’s hou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n I a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e beac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ill bring my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bring my_ and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ill bring </w:t>
            </w:r>
            <w:r>
              <w:rPr>
                <w:b/>
                <w:i/>
                <w:sz w:val="18"/>
              </w:rPr>
              <w:t xml:space="preserve">my hat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ill bring </w:t>
            </w:r>
            <w:r>
              <w:rPr>
                <w:b/>
                <w:i/>
                <w:sz w:val="18"/>
              </w:rPr>
              <w:t xml:space="preserve">my hat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my towel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fore I go to _, I will need to:</w:t>
              <w:br/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fore I go to the beach , I will need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2" w:leader="none"/>
              </w:tabs>
              <w:rPr/>
            </w:pPr>
            <w:r>
              <w:rPr>
                <w:b/>
                <w:i/>
                <w:sz w:val="18"/>
              </w:rPr>
              <w:t xml:space="preserve">get </w:t>
            </w:r>
            <w:r>
              <w:rPr>
                <w:i/>
                <w:sz w:val="18"/>
              </w:rPr>
              <w:t>my beach b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2" w:leader="none"/>
              </w:tabs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get </w:t>
            </w:r>
            <w:r>
              <w:rPr>
                <w:i/>
                <w:sz w:val="18"/>
              </w:rPr>
              <w:t>my tow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2" w:leader="none"/>
              </w:tabs>
              <w:rPr/>
            </w:pPr>
            <w:r>
              <w:rPr>
                <w:b/>
                <w:i/>
                <w:sz w:val="18"/>
              </w:rPr>
              <w:t xml:space="preserve">put </w:t>
            </w:r>
            <w:r>
              <w:rPr>
                <w:i/>
                <w:sz w:val="18"/>
              </w:rPr>
              <w:t xml:space="preserve">my sunscreen in my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ba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2" w:leader="none"/>
              </w:tabs>
              <w:rPr>
                <w:sz w:val="20"/>
              </w:rPr>
            </w:pP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my bathing suit</w:t>
            </w:r>
          </w:p>
          <w:p>
            <w:pPr>
              <w:pStyle w:val="Normal"/>
              <w:ind w:left="36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I am going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I am going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I am going to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, I will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I am going to get my beach ba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>, I am going to get my towe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I am going to put my sunscreen in my ba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Last,</w:t>
            </w:r>
            <w:r>
              <w:rPr>
                <w:i/>
                <w:sz w:val="18"/>
              </w:rPr>
              <w:t xml:space="preserve"> I will put on my bathing suit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640"/>
        <w:gridCol w:w="2640"/>
        <w:gridCol w:w="264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c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: </w:t>
            </w:r>
            <w:r>
              <w:rPr>
                <w:sz w:val="20"/>
              </w:rPr>
              <w:t>see a movie, play outside, go to a friend’s house, visit an aunt/uncle, swim in the pool, clean the house, etc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, som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, we, he, sh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might, a few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future tense </w:t>
            </w:r>
            <w:r>
              <w:rPr>
                <w:i/>
              </w:rPr>
              <w:t>will, wo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phrase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share their plan orally and/or in writing of how they will get ready for a family outing or celebration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could we d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ould we do over the weeken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ould _ like to d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 xml:space="preserve">Erik like to do </w:t>
            </w:r>
            <w:r>
              <w:rPr>
                <w:i/>
                <w:sz w:val="20"/>
              </w:rPr>
              <w:t>over the weekend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a few of the things you might get to do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a few of the things you might get to do over the weeken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will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something you won’t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could _, _, o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see a movie, play outside, or go to a friend’s house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ome of the things _would like to do are ..., ..., and .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ome </w:t>
            </w:r>
            <w:r>
              <w:rPr>
                <w:i/>
                <w:sz w:val="18"/>
              </w:rPr>
              <w:t xml:space="preserve">of the things he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like to do are help his dad, swim at his friend’s house, and play with his do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few of the things I might get to do are ..., ..., and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migh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 few </w:t>
            </w:r>
            <w:r>
              <w:rPr>
                <w:i/>
                <w:sz w:val="18"/>
              </w:rPr>
              <w:t xml:space="preserve">of the things I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get to do are fish with my uncle, have a barbeque at the beach and play in the surf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ngel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get to go to the mountai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ill definitely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probably/definitely won’t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will </w:t>
            </w:r>
            <w:r>
              <w:rPr>
                <w:i/>
              </w:rPr>
              <w:t xml:space="preserve">definitely do my homework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probably </w:t>
            </w:r>
            <w:r>
              <w:rPr>
                <w:b/>
                <w:i/>
              </w:rPr>
              <w:t xml:space="preserve">won’t </w:t>
            </w:r>
            <w:r>
              <w:rPr>
                <w:i/>
              </w:rPr>
              <w:t>go to my grandma’s house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items brought on an outing or tri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 &amp; Proper Nou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ecause/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n important thing (for me)  to remember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 &amp; Proper Nou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It’s important to remember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 &amp; Proper Nouns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The most important thing to remember is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 &amp; Proper Nou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explain items are necessary for a family outing or vacation. </w:t>
            </w:r>
          </w:p>
        </w:tc>
      </w:tr>
      <w:tr>
        <w:trPr>
          <w:trHeight w:val="145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_brought o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re some things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>brought on your last family outing or vacatio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an important thing for you to remember w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an important thing for you to remember</w:t>
            </w:r>
            <w:r>
              <w:rPr>
                <w:i/>
                <w:sz w:val="18"/>
              </w:rPr>
              <w:t xml:space="preserve"> when you are packing for a trip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it is important for you to remembe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o you think</w:t>
            </w:r>
            <w:r>
              <w:rPr>
                <w:b/>
                <w:i/>
                <w:sz w:val="18"/>
              </w:rPr>
              <w:t xml:space="preserve"> it’s important  to remember</w:t>
            </w:r>
            <w:r>
              <w:rPr>
                <w:i/>
                <w:sz w:val="18"/>
              </w:rPr>
              <w:t xml:space="preserve"> to bring your favorite books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most important thing to remember whil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the most important thing to remember</w:t>
            </w:r>
            <w:r>
              <w:rPr>
                <w:i/>
                <w:sz w:val="18"/>
              </w:rPr>
              <w:t xml:space="preserve"> while preparing for a trip?</w:t>
            </w:r>
          </w:p>
          <w:p>
            <w:pPr>
              <w:pStyle w:val="Normal"/>
              <w:rPr>
                <w:i/>
                <w:i/>
                <w:sz w:val="12"/>
                <w:highlight w:val="yellow"/>
              </w:rPr>
            </w:pPr>
            <w:r>
              <w:rPr>
                <w:i/>
                <w:sz w:val="12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our trip to _, I brought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brought _, _, and _ on his/her trip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On our trip to the mountains</w:t>
            </w:r>
            <w:r>
              <w:rPr>
                <w:b/>
                <w:i/>
                <w:sz w:val="18"/>
              </w:rPr>
              <w:t>, I</w:t>
            </w:r>
            <w:r>
              <w:rPr>
                <w:i/>
                <w:sz w:val="18"/>
              </w:rPr>
              <w:t xml:space="preserve"> brought a warm jacket, long pants, and</w:t>
            </w:r>
            <w:r>
              <w:rPr>
                <w:b/>
                <w:i/>
                <w:sz w:val="18"/>
              </w:rPr>
              <w:t xml:space="preserve"> my</w:t>
            </w:r>
            <w:r>
              <w:rPr>
                <w:i/>
                <w:sz w:val="18"/>
              </w:rPr>
              <w:t xml:space="preserve"> favorite pillo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Robert</w:t>
            </w:r>
            <w:r>
              <w:rPr>
                <w:i/>
                <w:sz w:val="18"/>
              </w:rPr>
              <w:t xml:space="preserve"> brought swim trunks, sunscreen, and a hat on his trip to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important thing for me to remember  when …is… becaus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important thing for me to rememb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I am packing for a trip is a toothbrush because I need to brush my teeth every day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important to remember…becau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</w:rPr>
              <w:t>It’s important for me to remember</w:t>
            </w:r>
            <w:r>
              <w:rPr>
                <w:i/>
                <w:sz w:val="18"/>
              </w:rPr>
              <w:t xml:space="preserve"> to bring my favorite books because I might get bored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verall, the most important thing(s) to remember is/are…because…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verall, the most important things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emember are</w:t>
            </w:r>
            <w:r>
              <w:rPr>
                <w:i/>
                <w:sz w:val="18"/>
              </w:rPr>
              <w:t xml:space="preserve"> several pairs of underwear because one pair just isn’t enoug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s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735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"/>
      <w:gridCol w:w="5908"/>
    </w:tblGrid>
    <w:tr>
      <w:trPr>
        <w:trHeight w:val="447" w:hRule="atLeast"/>
      </w:trPr>
      <w:tc>
        <w:tcPr>
          <w:tcW w:w="827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90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or create a plan.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the most important points of an event or proces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Family Celebration or Ou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21:00Z</dcterms:created>
  <dc:creator>122790</dc:creator>
  <dc:description/>
  <cp:keywords/>
  <dc:language>en-US</dc:language>
  <cp:lastModifiedBy>122790</cp:lastModifiedBy>
  <cp:lastPrinted>2009-05-11T11:15:00Z</cp:lastPrinted>
  <dcterms:modified xsi:type="dcterms:W3CDTF">2009-05-11T18:18:00Z</dcterms:modified>
  <cp:revision>5</cp:revision>
  <dc:subject/>
  <dc:title>In this unit, students will develop the language to describe the actions of animals using verbs and adverbs</dc:title>
</cp:coreProperties>
</file>